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/>
        <w:t xml:space="preserve">Iktatószám: KP/4284-9/2024 </w:t>
      </w:r>
      <w:r>
        <w:rPr>
          <w:b/>
          <w:caps/>
          <w:shadow/>
          <w:spacing w:val="100"/>
          <w:sz w:val="20"/>
          <w:szCs w:val="20"/>
        </w:rPr>
        <w:t xml:space="preserve"> </w:t>
      </w:r>
    </w:p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>
          <w:b/>
          <w:caps/>
          <w:shadow/>
          <w:spacing w:val="100"/>
          <w:sz w:val="20"/>
          <w:szCs w:val="20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  <w:t>MEGHÍVÓ</w:t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jc w:val="center"/>
        <w:rPr/>
      </w:pPr>
      <w:r>
        <w:rPr/>
        <w:t>A Komáromi Roma Nemzetiségi Önkormán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pviselő-testületének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4. május 22-én (szerda) 9 ór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összehívom a Városháza kis házasságkötő termébe, melyre várom szíves megjelenésé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ok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 xml:space="preserve">Beszámoló a </w:t>
      </w:r>
      <w:bookmarkStart w:id="0" w:name="_Hlk158125543"/>
      <w:r>
        <w:rPr>
          <w:b/>
        </w:rPr>
        <w:t>Komáromi Roma Nemzetiségi Önkormányzat 2023. évi költségvetésének végrehajtásáról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End w:id="0"/>
      <w:r>
        <w:rPr/>
        <w:t>Előadó: Balog Attila elnök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A Komáromi Roma Nemzetiségi Önkormányzat 2024. évi költségvetésének módosí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  <w:t>Előadó: Balog Atti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Egyéb</w:t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omárom</w:t>
      </w:r>
      <w:r>
        <w:rPr>
          <w:bCs/>
        </w:rPr>
        <w:t>, 2024. május 14.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hanging="0"/>
        <w:jc w:val="both"/>
        <w:rPr>
          <w:bCs/>
        </w:rPr>
      </w:pPr>
      <w:r>
        <w:rPr>
          <w:bCs/>
        </w:rPr>
        <w:t>Üdvözlettel: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</w:t>
        <w:tab/>
        <w:t xml:space="preserve"> Balog Attila</w:t>
      </w:r>
    </w:p>
    <w:p>
      <w:pPr>
        <w:pStyle w:val="Normal"/>
        <w:ind w:left="6381" w:hanging="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elnök</w:t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1:00Z</dcterms:created>
  <dc:creator>pzsuzsi</dc:creator>
  <dc:description/>
  <cp:keywords/>
  <dc:language>en-US</dc:language>
  <cp:lastModifiedBy>Kom Ph4</cp:lastModifiedBy>
  <cp:lastPrinted>2024-05-21T09:40:00Z</cp:lastPrinted>
  <dcterms:modified xsi:type="dcterms:W3CDTF">2024-05-21T07:43:00Z</dcterms:modified>
  <cp:revision>42</cp:revision>
  <dc:subject/>
  <dc:title>MEGHÍVÓ</dc:title>
</cp:coreProperties>
</file>